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Shareware Releas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yword works with every language , this shareware relea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C files. The Registered version works with ever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C/C++ , Pascal , Delphi , VB/Basic , Assembler , and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mentioned that Keyword is most effiecient with struc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like: C/C++,Pasc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